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18.05.2018                     47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r>
        <w:rPr/>
        <w:t xml:space="preserve">Об </w:t>
      </w:r>
      <w:bookmarkEnd w:id="0"/>
      <w:r>
        <w:rPr/>
        <w:t xml:space="preserve">учреждении периодического </w:t>
      </w:r>
    </w:p>
    <w:p>
      <w:pPr>
        <w:pStyle w:val="Normal"/>
        <w:rPr/>
      </w:pPr>
      <w:r>
        <w:rPr/>
        <w:t xml:space="preserve">печатного издания «Официальный вестник </w:t>
      </w:r>
    </w:p>
    <w:p>
      <w:pPr>
        <w:pStyle w:val="Normal"/>
        <w:rPr/>
      </w:pPr>
      <w:r>
        <w:rPr/>
        <w:t>органов местного самоуправлен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Быстровского сельсовета</w:t>
        <w:tab/>
      </w:r>
    </w:p>
    <w:p>
      <w:pPr>
        <w:pStyle w:val="Normal"/>
        <w:rPr/>
      </w:pPr>
      <w:r>
        <w:rPr/>
        <w:t>Искити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7 Федерального закона от 27.12.1991 № 2124-1 «О средствах массовой информации», частью 1 статьи 17 Федерального закона от 06.10.2003 «Об общих принципах организации местного самоуправления в Российской Федерации», Уставом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периодическое печатное издание «Официальный вестник органов местного самоуправления Быстровского сельсовета Искитимского района» (сокращенное наименование «Вестник Быстровского сельсовета») – официальный источник опубликования муниципальных правовых актов и иной официальной информации органов местного самоуправления Быстров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ериодическом печатном издании «Официальный вестник органов местного самоуправления Быстровского сельсовета Искитимского района»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газете «Искитимская газета» и на официальном сайте Быстровского сельсовет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Быстровского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Новосибирской области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от 18.05.2018 № 47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 периодическом печатном издании «Официальный вестник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ов местного самоуправления Быстровского сельсовета Искитимского района»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1.1. «Официальный вестник органов местного самоуправления Быстровского сельсовета Искитимского района» - сокращенное наименование «Вестник Быстровского сельсовета» (далее – «Вестник») является некоммерческим периодическим печатным изданием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. «Вестник» издается в целях опубликования муниципальных правовых актов и иной официальной информации органов местного самоуправления Быстровского сельсовета Искитимского района Новосибирской области, обсуждение проектов муниципальных правовых актов по вопросам местного значения, доведения сведения жителей Быстровского сельсовета Искитимского района официальной информации и социально – экономическом и культурном развитии Быстровского сельсовета Искитимского района, о развитии его общественной инфраструктуры и иной официальной информации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3. Правовую основу «Вестника» составляют Конституция Российской Федерации, Федеральный закон от 06.10.2003 № 131-ФЗ « Об общих принципах организации местного самоуправления в Российской Федерации», Федеральный закон от 27.12.1991 № 2124-1 «О средствах массовой информации», Федеральный закон от 20.02.1995 № 24-ФЗ «Об информации, информатизации и защите информации», Федеральный закон от 29.12.1994 № 77-ФЗ «Об обязательном экземпляре документов», Устав Быстровского сельсовета, настоящее Положение, а также иные правовые акты Российской Федерации, Новосибирской области, Искитимского района и Быстровского сельсовет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4. Учредителем «Вестника» является администрация Быстров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5. «Вестник» освобождается от регистрации в соответствии со статьей 12 Федерального закона от 27.12.1991 № 2124-1 «О средствах массовой информации»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1.6. Администрация Быстровского сельсовета вправе заключить муниципальный контракт со специализированной организацией (типографией) на оказание услуг по изданию «Вестника»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1.7. Издание и распространение «Вестника» осуществляется за счет средств бюджета Быстровского сельсовета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1.8. В «Вестнике» не может публиковаться  информация, которая содержит сведения, составляющие государственную тайну, или сведения конфиденциального характера, а также предвыборные агитационные материалы, агитационные материалы при проведении референдумов, реклама любого рода, информация, не связанная с деятельностью органов местного самоуправления Быстровского сельсовета Искитимского район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9. Датой официального опубликования муниципального правового акта признается размещение его полного текста в «Вестнике» с реквизитами, указанными в пункте 3.4. настоящего Положе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. Организация издания «Вестника»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2.1. Организационное обеспечение издания «Вестника» осуществляет редакционный совет (далее-совет)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2.Совет является совещательным органом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3. В состав совета входят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2.3.1. Председатель совета – глава Быстровского сельсовета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2.3.2. Члены совета: председатель Совета депутатов Быстровского сельсовета, директор МКУК «Быстровский центр досуга» Быстровского сельсовета, специалист администрации Быстровского сельсовет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4. Заседания совета созываются его председателем по мере необходимости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Характеристика «Вестника»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1. «Вестник» издается на русском язык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2. «Вестник» издается в виде печатного издания – газеты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3. Формат готового изделия – А4, в развороте – А3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4. Тираж «Вестника» составляет не менее 20  экземпляров, но не более 100 экземпляро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5. Периодичность издания «Вестника» - по мере накопления материалов, предназначенных к опубликованию, но не реже 1 раза в месяц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6. При необходимости могут быть изданы дополнительные выпуски «Вестника» с порядковыми номерами по сквозной нумерации. Периодичность дополнительных выпусков «Вестника» - не чаще 1 раза в неделю.</w:t>
      </w:r>
    </w:p>
    <w:p>
      <w:pPr>
        <w:pStyle w:val="Normal"/>
        <w:ind w:firstLine="708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4.Структура «Вестника»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1. В структуру «Вестника» входят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Название газеты «Вестник Быстровского сельсовета» с пометкой «Официальный вестник органов местного самоуправления Быстровского сельсовета Искитимского района Новосибирской области»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Раздел «Официальная информация администрации Быстровского сельсовета»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Раздел «Официальная информация Совета депутатов Быстровского сельсовета»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2. Каждый номер «Вестника» должен содержать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название издания «Вестник Быстровского сельсовета»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именование и адрес учредителя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рядковый номер издания (По годовой и сквозной нумерации),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ату выхода номера в свет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тираж данного номера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метку «Распространяется бесплатно»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адрес типографии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адрес сайта администрации Быстровского сельсовета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3. При опубликовании муниципального правового акта в обязательном порядке указываются следующие реквизиты: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именование акта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орган, принявший акт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ата принятия акта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регистрационный номер акта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олжность, фамилия и инициалы должностного лица, подписавшего акт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5. Порядок предоставления материалов для опубликования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5.1. За подготовку и достоверность материалов, подлежащих опубликованию, отвечают уполномоченные лица органов местного самоуправления Быстровского сельсовета - разработчики документо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2. За сбор материалов, подлежащих опубликованию, отвечают члены совета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5.3. За передачу материалов в типографию для издания «Вестника» отвечает специалист администрации Быстровского сельсовет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4. Материалы, подлежащие опубликованию в «Вестнике», направляются в совет для формирования очередного номера «Вестника», согласно его структур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5. Совет утверждает проект очередного номера «Вестника», дату его выхода в свет и тираж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6. Подшивка номеров «Вестника», вышедших в свет в течении календарного года, передается в отдел архивной службы администрации Искитимского района для хранения.</w:t>
      </w:r>
    </w:p>
    <w:p>
      <w:pPr>
        <w:pStyle w:val="Normal"/>
        <w:ind w:firstLine="708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6.Порядок распространения «Вестника»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6.1. «Вестник» подлежит бесплатному распространению на территории Быстров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6.2.Информация о выходе очередного номера «вестника» своевременно доводится до адресатов и размещается на сайте администрации Быстровского сельсовет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6.3. В целях реализации прав граждан и юридических лиц Быстровского сельсовета на доступ к информации о деятельности органов местного самоуправления Быстровского сельсовета Искитимского района Новосибирской области электронная версия очередного выпуска «Вестника» размещается на сайте администрации Быстровского сельсовета Искитимского района по адресу: </w:t>
      </w:r>
      <w:r>
        <w:rPr>
          <w:sz w:val="28"/>
          <w:szCs w:val="28"/>
        </w:rPr>
        <w:t>http://b</w:t>
      </w:r>
      <w:r>
        <w:rPr>
          <w:sz w:val="28"/>
          <w:szCs w:val="28"/>
          <w:lang w:val="en-US"/>
        </w:rPr>
        <w:t>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ru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44:00Z</dcterms:created>
  <dc:creator>Кашутина Ольга Николаевна</dc:creator>
  <dc:description/>
  <dc:language>en-US</dc:language>
  <cp:lastModifiedBy>Аркадий</cp:lastModifiedBy>
  <cp:lastPrinted>2015-04-03T09:46:00Z</cp:lastPrinted>
  <dcterms:modified xsi:type="dcterms:W3CDTF">2018-05-21T13:44:00Z</dcterms:modified>
  <cp:revision>2</cp:revision>
  <dc:subject/>
  <dc:title>ГЛАВА АДМИНИСТРАЦИИ МУНИЦИПАЛЬНОГО ОБРАЗОВАНИЯ  БЫСТРОВСКОГО СЕЛЬСОВЕТА</dc:title>
</cp:coreProperties>
</file>